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block-36732738"/>
      <w:bookmarkStart w:id="1" w:name="block-36732007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Средняя общеобразовательная школа поселка свх. Агроном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ебедянского муниципального района Липецкой области</w:t>
      </w:r>
    </w:p>
    <w:p>
      <w:pPr>
        <w:pStyle w:val="Normal"/>
        <w:spacing w:lineRule="atLeast" w:line="240"/>
        <w:ind w:firstLine="510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10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 к ОП ООО  (ФГОС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30" w:leader="none"/>
        </w:tabs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30" w:leader="none"/>
        </w:tabs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30" w:leader="none"/>
        </w:tabs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30" w:leader="none"/>
        </w:tabs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  ПРОГРАММА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УЧЕБНОМУ ПРЕДМЕТУ 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«Русский язык»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-9 классы 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рок реализации- 5 лет</w:t>
      </w:r>
    </w:p>
    <w:p>
      <w:pPr>
        <w:pStyle w:val="Normal"/>
        <w:tabs>
          <w:tab w:val="clear" w:pos="708"/>
          <w:tab w:val="left" w:pos="832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832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ен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ями русского языка  и литературы: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лдатовой Е. Н.,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утовой Т.Н.,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юновой  Е. И.,</w:t>
      </w:r>
    </w:p>
    <w:p>
      <w:pPr>
        <w:pStyle w:val="Normal"/>
        <w:spacing w:lineRule="atLeast" w:line="240"/>
        <w:jc w:val="right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                                                      Шумской  Н. П.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2024 г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block-36732738"/>
      <w:bookmarkStart w:id="3" w:name="block-36732007"/>
      <w:bookmarkStart w:id="4" w:name="block-36732012"/>
      <w:bookmarkEnd w:id="2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ЦЕЛИ ИЗУЧЕНИЯ УЧЕБНОГО ПРЕДМЕТА «РУССКИЙ ЯЗЫК»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1906" w:h="16383"/>
          <w:pgMar w:left="1701" w:right="680" w:gutter="0" w:header="0" w:top="7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5" w:name="block-36732012"/>
      <w:bookmarkStart w:id="6" w:name="block-36732013"/>
      <w:bookmarkStart w:id="7" w:name="block-36732012"/>
      <w:bookmarkStart w:id="8" w:name="block-36732013"/>
      <w:bookmarkEnd w:id="7"/>
      <w:bookmarkEnd w:id="8"/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гатство и выразительность русского язык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нгвистика как наука о язык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разделы лингвистик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ествование как тип речи. Рассказ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ональные разновидности языка 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нетика. Графика. Орфоэпия 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нетика и графика как разделы лингвистик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 гласных звук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 согласных звук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г. Ударение. Свойства русского удар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шение звуков и бук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нетический анализ слов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обозначения [й’], мягкости соглас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выразительные средства фонетик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ные и строчные букв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онация, её функции. Основные элементы интонац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я как раздел лингвистик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олог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ология как раздел лингвистик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онимы. Антонимы. Омонимы. Пароним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ческий анализ слов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емика. Орфограф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ика как раздел лингвистик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ный анализ сл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корней с проверяемыми, непроверяемыми, непроизносимыми согласными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в корне слов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приставок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слова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существительно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д, число, падеж имени существительного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а существительные общего род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существ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обственных имён существ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имён существ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а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ож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щ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а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скоч-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именами существительны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прилагательно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онение имён прилага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менами прилагательны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гол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ряжение глагол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глаголов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е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и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и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безударных личных окончаний глагол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л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формах прошедшего времени глагол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глагола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глаголов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анализ словосочета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ре между подлежащим и сказуемым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с прямой речью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онное оформление предложений с прямой речью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онное оформление диалога на письм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я как раздел лингвистик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литературном язык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иалога: побуждение к действию, обмен мнения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. План текста (простой, сложный; назывной, вопросный); главная и второстепенная информация текста; пересказ текст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как тип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внешности человек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помещ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природ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местност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исание действ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ология. Культура речи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низмы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ческий анализ сл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разеологизмы. Их признаки и значени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питеты, метафоры, олицетвор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ксические словар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ообразование. Культура речи. Орфограф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ообразующие и словообразующие морфем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ящая основ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б этимологии (общее представл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емный и словообразовательный анализ сл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ложных и сложносокращённых сл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слов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существительно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словообразова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 имён существ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существ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о слова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прилагательно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епени сравнения качественных имён прилага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имён прилага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прилага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прилага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имён прилага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ложных имён прилага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числительно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имён числ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е образование форм имён числ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имён числ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имен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онение местоим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местоим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местоим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а правописания местоимений: правописание местоимений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гол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ходные и непереходные глагол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носпрягаемые глагол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словоизменения глагол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глагол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глаголов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как развивающееся явление. Взаимосвязь языка, культуры и истории народ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Язык и речь 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а текста. Абзац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уждение как функционально-смысловой тип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ные особенности текста-рассужд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я как раздел науки о языке (обобщ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част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ствительные и страдательные причаст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ные и краткие формы страдательных причаст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 Ударение в некоторых формах причаст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причаст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причастия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епричаст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деепричаст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деепричастия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еч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образование нареч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нареч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ий анализ наречий (в рамках изученного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а категории состоян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ужебные части речи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г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предлогов по происхождению: предлоги производные и непроизводные. Разряды предлогов по строению: предлоги простые и состав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предлог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производных предлог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юз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союз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писание союз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тица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частиц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ждометия и звукоподражательные слова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ждометия как особая группа сл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рфологический анализ междомет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коподражательные слов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в кругу других славянских язык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ог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 и его основные признак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с как раздел лингвистик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сочетание и предложение как единицы синтаксис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нктуация. Функции знаков препина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осочетан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признаки словосочета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анализ словосочета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матическая синонимия словосочета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словосочета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полные и непол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вусоставное предложен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вные члены предложен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лежащее и сказуемое как главные члены предло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выражения подлежащего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ре между подлежащим и сказуемым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количественными сочетания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торостепенные члены предложен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торостепенные члены предложения, их виды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как особый вид определ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е как второстепенный член предло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прямые и косвенны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осоставные предложения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односоставных предложений в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стое осложнённое предложен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я с однородными членами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родные и неоднородные определ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… так 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...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ли... и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... 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я с обособленными членами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точняющие члены предложения, пояснительные и присоединительные конструкц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водные конструкц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тавные конструкц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ь русского языка в Российской Федерац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в современном мир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кст 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ая переработка текст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интаксис. Культура речи. Пунктуация 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е предложен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сложном предложении (повторение)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сложных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сочинённое предложен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сложносочинённом предложении, его строен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подчинённое предложен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ным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ссоюзное сложное предложение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бессоюзном сложном предложен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сложных предложений с разными видами связ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ямая и косвенная речь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тирование. Способы включения цитат в высказывание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4"/>
          <w:type w:val="nextPage"/>
          <w:pgSz w:w="11906" w:h="16383"/>
          <w:pgMar w:left="1134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left="57" w:firstLine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block-36732013"/>
      <w:bookmarkStart w:id="10" w:name="block-36732008"/>
      <w:bookmarkEnd w:id="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принимать себя и других, не осужда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сказать о своих планах на будущее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но относиться к другому человеку и его мнению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себя и других, не осужда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открытость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кст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ционально-смысловому типу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нетика. Графика. Орфоэп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фонетический анализ с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зученные орфограмм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олог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ользоваться лексическими словарями (толковым словарём, словарями синонимов, антонимов, омонимов, паронимов)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емика. Орфограф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емный анализ с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 частях речи как лексико-грамматических разрядах слов, о грамматическом значении слова, о системе частей речи в русском языке для решения практико-ориентированных учебных задач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существительно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е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 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 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мя прилагательно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изменения, произношения имён прилагательных, постановки в них ударения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именами прилагательными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лаго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пряжение глагола, уметь спрягать глагол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л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глагол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 оформлять на письме диалог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усском литературном язык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 с точки зрения его соответствия основным признакам; с точки зрения его принадлежности к функционально-смысловому типу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ология. Культура речи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в тексте фразеологизмы, уметь определять их значения; характеризовать ситуацию употребления фразеологизм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ообразование. Культура речи. Орфограф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 слов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ск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Язык и речь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 по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адекватный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вила речевого этикета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 с точки зрения его соответствия основным признакам; выявлять его структуру, особенности абзац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различных функционально-смысловых 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лово с точки зрения сферы его употреб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. Культура речи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части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причастия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еепричасти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стно использовать деепричастия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ставить ударение в деепричастия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 деепричастия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речи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наречиями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а категории состоян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ужебные части речи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г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предлогов, применять это умение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юз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астиц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ждометия и звукоподражательные слов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кст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со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аксис. Культура речи. Пунктуаци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функции знаков препинания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осочетани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ормы построения словосочетаний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ложени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ления в речи сочетаний однородных членов разных тип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группы вводных слов по значению, различать ввод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Язык и речь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тезисы, конспект, писать рецензию, реферат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стема языка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таксис. Культура речи. Пунктуаци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сочинённое предложени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явления грамматической синонимии сложно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оподчинённое предложени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подчинительные союзы и союзные сло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ессоюзное сложное предложение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ниях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ямая и косвенная речь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footerReference w:type="default" r:id="rId5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bookmarkStart w:id="11" w:name="block-36732008"/>
      <w:bookmarkStart w:id="12" w:name="block-36732009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tLeast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2"/>
        <w:gridCol w:w="5122"/>
        <w:gridCol w:w="1198"/>
        <w:gridCol w:w="19"/>
        <w:gridCol w:w="1822"/>
        <w:gridCol w:w="1155"/>
        <w:gridCol w:w="3592"/>
      </w:tblGrid>
      <w:tr>
        <w:trPr>
          <w:trHeight w:val="144" w:hRule="atLeas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лог. Виды речевой деятельност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. Графика. Орфоэпия.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. Орфограф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лог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7 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двусостав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осложнён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предложени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речь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 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 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6"/>
        <w:gridCol w:w="5169"/>
        <w:gridCol w:w="1124"/>
        <w:gridCol w:w="1820"/>
        <w:gridCol w:w="1889"/>
        <w:gridCol w:w="3042"/>
      </w:tblGrid>
      <w:tr>
        <w:trPr>
          <w:trHeight w:val="144" w:hRule="atLeast"/>
        </w:trPr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ункции русского язык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й язык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азновидност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слова. Фразеологизм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 этимологи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асти речи в русском язык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числительно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6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9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66"/>
        <w:gridCol w:w="5014"/>
        <w:gridCol w:w="1149"/>
        <w:gridCol w:w="1820"/>
        <w:gridCol w:w="1889"/>
        <w:gridCol w:w="3002"/>
      </w:tblGrid>
      <w:tr>
        <w:trPr>
          <w:trHeight w:val="144" w:hRule="atLeas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как развивающееся явлен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 и его ви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и его ви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изнаки текста (повторение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 стил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 деловой стил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6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истема языка. Морфология. Культура речи. Орфорграфия</w:t>
            </w:r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частие как особая форма глагол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ые части реч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ц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монимия слов разных частей реч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 </w:t>
            </w:r>
          </w:p>
        </w:tc>
        <w:tc>
          <w:tcPr>
            <w:tcW w:w="6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6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7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71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35"/>
        <w:gridCol w:w="4965"/>
        <w:gridCol w:w="1189"/>
        <w:gridCol w:w="1820"/>
        <w:gridCol w:w="1889"/>
        <w:gridCol w:w="3042"/>
      </w:tblGrid>
      <w:tr>
        <w:trPr>
          <w:trHeight w:val="144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разновидност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как раздел лингвистик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я. Функции знаков препина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подчинительной связи в словосочетани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88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57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7"/>
        <w:gridCol w:w="4977"/>
        <w:gridCol w:w="1185"/>
        <w:gridCol w:w="1820"/>
        <w:gridCol w:w="1889"/>
        <w:gridCol w:w="3042"/>
      </w:tblGrid>
      <w:tr>
        <w:trPr>
          <w:trHeight w:val="144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ий язык в современном мир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стил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е предложе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очинённое предложе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ённое предложе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оюзное сложное предложе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 </w:t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2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03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13" w:name="block-36732009"/>
      <w:bookmarkStart w:id="14" w:name="block-36732010"/>
      <w:bookmarkEnd w:id="13"/>
      <w:bookmarkEnd w:id="1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4"/>
          <w:type w:val="nextPage"/>
          <w:pgSz w:w="11906" w:h="16383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5" w:name="block-36732010"/>
      <w:bookmarkStart w:id="16" w:name="block-36732010"/>
      <w:bookmarkEnd w:id="16"/>
    </w:p>
    <w:sectPr>
      <w:footerReference w:type="default" r:id="rId105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7f413034" TargetMode="External"/><Relationship Id="rId23" Type="http://schemas.openxmlformats.org/officeDocument/2006/relationships/hyperlink" Target="https://m.edsoo.ru/7f413034" TargetMode="External"/><Relationship Id="rId24" Type="http://schemas.openxmlformats.org/officeDocument/2006/relationships/hyperlink" Target="https://m.edsoo.ru/7f413034" TargetMode="External"/><Relationship Id="rId25" Type="http://schemas.openxmlformats.org/officeDocument/2006/relationships/footer" Target="footer5.xm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4452" TargetMode="External"/><Relationship Id="rId45" Type="http://schemas.openxmlformats.org/officeDocument/2006/relationships/hyperlink" Target="https://m.edsoo.ru/7f414452" TargetMode="External"/><Relationship Id="rId46" Type="http://schemas.openxmlformats.org/officeDocument/2006/relationships/hyperlink" Target="https://m.edsoo.ru/7f414452" TargetMode="External"/><Relationship Id="rId47" Type="http://schemas.openxmlformats.org/officeDocument/2006/relationships/hyperlink" Target="https://m.edsoo.ru/7f414452" TargetMode="External"/><Relationship Id="rId48" Type="http://schemas.openxmlformats.org/officeDocument/2006/relationships/hyperlink" Target="https://m.edsoo.ru/7f414452" TargetMode="External"/><Relationship Id="rId49" Type="http://schemas.openxmlformats.org/officeDocument/2006/relationships/footer" Target="footer6.xm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59f6" TargetMode="External"/><Relationship Id="rId66" Type="http://schemas.openxmlformats.org/officeDocument/2006/relationships/hyperlink" Target="https://m.edsoo.ru/7f4159f6" TargetMode="External"/><Relationship Id="rId67" Type="http://schemas.openxmlformats.org/officeDocument/2006/relationships/hyperlink" Target="https://m.edsoo.ru/7f4159f6" TargetMode="External"/><Relationship Id="rId68" Type="http://schemas.openxmlformats.org/officeDocument/2006/relationships/hyperlink" Target="https://m.edsoo.ru/7f4159f6" TargetMode="External"/><Relationship Id="rId69" Type="http://schemas.openxmlformats.org/officeDocument/2006/relationships/hyperlink" Target="https://m.edsoo.ru/7f4159f6" TargetMode="External"/><Relationship Id="rId70" Type="http://schemas.openxmlformats.org/officeDocument/2006/relationships/hyperlink" Target="https://m.edsoo.ru/7f4159f6" TargetMode="External"/><Relationship Id="rId71" Type="http://schemas.openxmlformats.org/officeDocument/2006/relationships/footer" Target="footer7.xm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7922" TargetMode="External"/><Relationship Id="rId82" Type="http://schemas.openxmlformats.org/officeDocument/2006/relationships/hyperlink" Target="https://m.edsoo.ru/7f417922" TargetMode="External"/><Relationship Id="rId83" Type="http://schemas.openxmlformats.org/officeDocument/2006/relationships/hyperlink" Target="https://m.edsoo.ru/7f417922" TargetMode="External"/><Relationship Id="rId84" Type="http://schemas.openxmlformats.org/officeDocument/2006/relationships/hyperlink" Target="https://m.edsoo.ru/7f417922" TargetMode="External"/><Relationship Id="rId85" Type="http://schemas.openxmlformats.org/officeDocument/2006/relationships/hyperlink" Target="https://m.edsoo.ru/7f417922" TargetMode="External"/><Relationship Id="rId86" Type="http://schemas.openxmlformats.org/officeDocument/2006/relationships/hyperlink" Target="https://m.edsoo.ru/7f417922" TargetMode="External"/><Relationship Id="rId87" Type="http://schemas.openxmlformats.org/officeDocument/2006/relationships/hyperlink" Target="https://m.edsoo.ru/7f417922" TargetMode="External"/><Relationship Id="rId88" Type="http://schemas.openxmlformats.org/officeDocument/2006/relationships/footer" Target="footer8.xm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7f419b78" TargetMode="External"/><Relationship Id="rId96" Type="http://schemas.openxmlformats.org/officeDocument/2006/relationships/hyperlink" Target="https://m.edsoo.ru/7f419b78" TargetMode="External"/><Relationship Id="rId97" Type="http://schemas.openxmlformats.org/officeDocument/2006/relationships/hyperlink" Target="https://m.edsoo.ru/7f419b78" TargetMode="External"/><Relationship Id="rId98" Type="http://schemas.openxmlformats.org/officeDocument/2006/relationships/hyperlink" Target="https://m.edsoo.ru/7f419b78" TargetMode="External"/><Relationship Id="rId99" Type="http://schemas.openxmlformats.org/officeDocument/2006/relationships/hyperlink" Target="https://m.edsoo.ru/7f419b78" TargetMode="External"/><Relationship Id="rId100" Type="http://schemas.openxmlformats.org/officeDocument/2006/relationships/hyperlink" Target="https://m.edsoo.ru/7f419b78" TargetMode="External"/><Relationship Id="rId101" Type="http://schemas.openxmlformats.org/officeDocument/2006/relationships/hyperlink" Target="https://m.edsoo.ru/7f419b78" TargetMode="External"/><Relationship Id="rId102" Type="http://schemas.openxmlformats.org/officeDocument/2006/relationships/hyperlink" Target="https://m.edsoo.ru/7f419b78" TargetMode="External"/><Relationship Id="rId103" Type="http://schemas.openxmlformats.org/officeDocument/2006/relationships/footer" Target="footer9.xml"/><Relationship Id="rId104" Type="http://schemas.openxmlformats.org/officeDocument/2006/relationships/footer" Target="footer10.xml"/><Relationship Id="rId105" Type="http://schemas.openxmlformats.org/officeDocument/2006/relationships/footer" Target="footer1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41:00Z</dcterms:created>
  <dc:creator>Lenovo</dc:creator>
  <dc:description/>
  <dc:language>en-US</dc:language>
  <cp:lastModifiedBy>Светлана</cp:lastModifiedBy>
  <dcterms:modified xsi:type="dcterms:W3CDTF">2024-09-12T11:41:00Z</dcterms:modified>
  <cp:revision>2</cp:revision>
  <dc:subject/>
  <dc:title/>
</cp:coreProperties>
</file>