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  <w:br/>
        <w:t>«Средняя общеобразовательная школа поселка свх. Агроном»</w:t>
        <w:br/>
        <w:t>Лебедя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Приложение к ОП ООО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РАБОЧАЯ ПРОГРАММА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го курса по обществозна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Человек и общество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8 класс)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Срок реализации – 1 год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ставлена</w:t>
        <w:br/>
        <w:t>учителем истории и обществознания</w:t>
        <w:br/>
        <w:t>Солдатовой Жанной Николаевной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2024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28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учебного 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обществознанию «Человек и общество» предназначена для учащихся 8-х классов и является вариантом обязательного курса по выбору учащихся.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рассчитан на 34 часа, с недельной нагрузкой – 1 час.</w:t>
      </w:r>
    </w:p>
    <w:p>
      <w:pPr>
        <w:pStyle w:val="Normal"/>
        <w:spacing w:lineRule="auto" w:line="240" w:before="28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курса «Человек и общество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8 классе заключается в подготовке учащихся к жизни в демократическом правовом государстве, гражданском обществе путем формирования у них устойчивых представлений о мире, обществе, государстве, его институтах, основных социальных связях и отношениях, политических и правовых средствах регулирования общественной жизни. </w:t>
      </w:r>
    </w:p>
    <w:p>
      <w:pPr>
        <w:pStyle w:val="Normal"/>
        <w:spacing w:lineRule="auto" w:line="240" w:before="28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курса опреде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вую очередь принципиальным подходом к пониманию гуманитарного образования. Это поэтапное усвоение учащимися ряда базовых понятий, обществоведческой терминологии, освоение учащимися базовых умений и типов деятельности.</w:t>
      </w:r>
    </w:p>
    <w:p>
      <w:pPr>
        <w:pStyle w:val="Normal"/>
        <w:spacing w:lineRule="auto" w:line="240" w:before="28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с «Человек и обществ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ает в себя темы, идеи, положения, которые могут стать основой глубоких теоретических размышлений. Предусматривается материал для разнообразных форм учебных занятий: основной и дополнительные хрестоматийные тексты, задания для самостоятельной работы, практические советы для самопознания и социальных ориентаций, темы для рефератов, обсуждений и сообщений.</w:t>
      </w:r>
    </w:p>
    <w:p>
      <w:pPr>
        <w:pStyle w:val="Normal"/>
        <w:spacing w:lineRule="auto" w:line="240" w:before="28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ми курса явля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представлений учащихся о социальных явлениях и общественных процессах;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уализация знаний понятийно-терминологической базы обществознания;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деление разных видов взаимосвязей человеческой деятельности, общественных процессов и тенденций мирового развития;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общего уровня культуры;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мения анализировать позицию автора текста.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предметные умения: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ть и использовать основные необходимые обществоведческие научные понятия и термины;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ывать изученные социальные явления и объекты и характеризовать их;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авнивать изученные социальные явления и объекты;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одить собственные примеры;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ть собственную аргументированную оценку изученных социальных явлений и объектов;</w:t>
      </w:r>
    </w:p>
    <w:p>
      <w:pPr>
        <w:pStyle w:val="Normal"/>
        <w:shd w:fill="FFFFFF" w:val="clear"/>
        <w:spacing w:lineRule="atLeast" w:line="238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использовать приобретенные знания и умения в практической деятельности  и   повседневной жизни дл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238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 полноценного выполнения типичных для подростка социальных ролей;</w:t>
      </w:r>
    </w:p>
    <w:p>
      <w:pPr>
        <w:pStyle w:val="Normal"/>
        <w:shd w:fill="FFFFFF" w:val="clear"/>
        <w:spacing w:lineRule="atLeast" w:line="238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 общей ориентации в актуальных общественных событиях и процессах;</w:t>
      </w:r>
    </w:p>
    <w:p>
      <w:pPr>
        <w:pStyle w:val="Normal"/>
        <w:shd w:fill="FFFFFF" w:val="clear"/>
        <w:spacing w:lineRule="atLeast" w:line="238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 нравственной и правовой оценки конкретных поступков людей;</w:t>
      </w:r>
    </w:p>
    <w:p>
      <w:pPr>
        <w:pStyle w:val="Normal"/>
        <w:shd w:fill="FFFFFF" w:val="clear"/>
        <w:spacing w:lineRule="atLeast" w:line="238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 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shd w:fill="FFFFFF" w:val="clear"/>
        <w:spacing w:lineRule="atLeast" w:line="238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 первичного анализа и использования социальной информации;</w:t>
      </w:r>
    </w:p>
    <w:p>
      <w:pPr>
        <w:pStyle w:val="Normal"/>
        <w:shd w:fill="FFFFFF" w:val="clear"/>
        <w:spacing w:lineRule="atLeast" w:line="238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 сознательного неприятия антиобщественного поведения.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инантной формой учения является поисково-исследовательская деятельность учащихся, которая реализуется как на занятиях в классе, так и в ходе самостоятельной работы учащихся.</w:t>
      </w:r>
    </w:p>
    <w:p>
      <w:pPr>
        <w:pStyle w:val="Normal"/>
        <w:spacing w:lineRule="auto" w:line="240" w:before="28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с построен по модульному принцип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й позволяет успешно организовывать самостоятельную работу учащихся и различные маршруты освоения предложенного содержания.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рганизация и проведение аттестации ученико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проектных заданий, тестовые задания, защита рефератов.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результатами освоения содержания элективного курса учащимися может быть определенный набор умений, приобретение опыта исследовательской деятельности. Может использоваться и форма итогового тестировани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62"/>
        <w:jc w:val="center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 учебного курс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62"/>
        <w:jc w:val="center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Человек и общество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62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8 класс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14"/>
        <w:gridCol w:w="208"/>
        <w:gridCol w:w="2232"/>
        <w:gridCol w:w="742"/>
        <w:gridCol w:w="1535"/>
        <w:gridCol w:w="1596"/>
        <w:gridCol w:w="2736"/>
      </w:tblGrid>
      <w:tr>
        <w:trPr>
          <w:trHeight w:val="144" w:hRule="atLeast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п/п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80" w:after="62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80" w:after="62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Количество часов</w:t>
            </w:r>
          </w:p>
        </w:tc>
        <w:tc>
          <w:tcPr>
            <w:tcW w:w="2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80" w:after="62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4" w:hRule="atLeas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Вс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80" w:after="62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Контрольные работ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80" w:after="62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Практические работ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80" w:after="62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Общество</w:t>
            </w:r>
          </w:p>
        </w:tc>
      </w:tr>
      <w:tr>
        <w:trPr>
          <w:trHeight w:val="14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.1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80" w:after="62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ятие об обществ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80" w:after="62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2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обществ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ременный мир и его проблемы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2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Итого по разделу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6 </w:t>
            </w:r>
          </w:p>
        </w:tc>
        <w:tc>
          <w:tcPr>
            <w:tcW w:w="5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оциальная сфера</w:t>
            </w:r>
          </w:p>
        </w:tc>
      </w:tr>
      <w:tr>
        <w:trPr>
          <w:trHeight w:val="14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.1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структура обществ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.2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ый конфлик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.3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мья как малая групп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.4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нические группы и межнациональные отнош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2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Итого по разделу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Экономика</w:t>
            </w:r>
          </w:p>
        </w:tc>
      </w:tr>
      <w:tr>
        <w:trPr>
          <w:trHeight w:val="144" w:hRule="atLeast"/>
        </w:trPr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ономика и ее роль в жизни обществ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и и формы денег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ждународная торговл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изводство и тру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имулирование тру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принимательство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ынок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мейный бюджет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val="en-US" w:eastAsia="ru-RU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2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Итого по разделу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34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0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280" w:after="0"/>
        <w:ind w:left="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ература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олюбов Л.Н. Обществознание. Учебник для 8 класса. 2-е издание. Допущено Министерством образования Российской Федерации в качестве учебника по обществознанию для 8 класса общеобразовательных учреждений. М., «Просвещение» 202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олюбов Л.Н. Обществознание. Программы курсов для 8 – 9 и 10 – 11 классов общеобразовательных учреждений. Допущено Министерством образования Российской Федерации. М., «Просвещение», 2009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олюбов Л.Н. Тесты по обществознанию 8 – 9 классы. М., «Просвещение», 200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вцова Е.А. Обществознание. Книга для учителя. М., «Просвещение», 200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качества подготовки выпускников основной школы по «Обществознанию». М., «Дрофа», 2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учител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еев С.С. Право. Аконы, правосудие, юриспруденция в жизни людей. – М.,1998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шанина Т.В., Кашанин А.В.. Основы государства и права. – М., 1998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итин А.Ф. Граждановедение. 8 класс. – М., 1997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итин А.Ф. Право и политика. – М., 1997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шинский В.О. Азбука гражданина. – М., 199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ая литература для учащихс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дреев И.Л. Происхождение человека и общества. М., 1988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йбурин А.К., Топорков А.Л. У истоков этикета: этнографические очерки. Л. 1990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далёв А.А. Личность и общение: Избранные психологические труды. 2-е издание, перераб. М.. 199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фман А.Б.Мода и люди: Новая теория моды, модного поведения. М. 199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банов А.И. Духовная культура средневековой Руси. М. 199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псиц И.В. Экономика без тайн. М.. 199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ладная экономика. М., 199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ая нация: Историческое прошлое и проблема возрождения. М., 199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е реформы в России: История, современное состояние и перспективы. СПб., 199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е конфликты: Экспертиза, прогнозирование, технология разрешения. М., 199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тернет-ресур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элективного курса «Человек и общество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ализация в сети Интернет элективного курса по обществознанию (включая экономику и право) «Человек и Общество» в 8 класс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жим доступа: </w:t>
      </w:r>
      <w:hyperlink r:id="rId18">
        <w:r>
          <w:rPr>
            <w:rStyle w:val="InternetLink"/>
            <w:b/>
            <w:sz w:val="24"/>
            <w:szCs w:val="24"/>
          </w:rPr>
          <w:t>https://docs.google.com/document/d/1OUmhfqV2VdmT-KZZs2E1fLxzYmJixbV0AiP0NtIArsA/edit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9">
        <w:r>
          <w:rPr>
            <w:rStyle w:val="InternetLink"/>
            <w:color w:val="7F00FF"/>
            <w:sz w:val="24"/>
            <w:szCs w:val="24"/>
          </w:rPr>
          <w:t>http://www.lawportal.ru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 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лектронная библиотека по прав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Правоведение. История государства и права. Конституционное (государственное) право. Административное право. Гражданское право. Гражданский процесс. Международное право. Образование и право. Право и Интернет. Семейное право. Теория государства и права. Уголовное право. Уголовный процесс. Юридический словарь. </w:t>
        <w:b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0">
        <w:r>
          <w:rPr>
            <w:rStyle w:val="InternetLink"/>
            <w:color w:val="7F00FF"/>
            <w:sz w:val="24"/>
            <w:szCs w:val="24"/>
          </w:rPr>
          <w:t>http://www.allpravo.ru/library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 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общая декларация прав челове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Полный текст: 30 статей декларации, принятой ООН в 1948 г. </w:t>
        <w:b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hyperlink r:id="rId21">
        <w:r>
          <w:rPr>
            <w:rStyle w:val="InternetLink"/>
            <w:color w:val="7F00FF"/>
            <w:sz w:val="24"/>
            <w:szCs w:val="24"/>
          </w:rPr>
          <w:t>http://www.memo.ru/prawo/fund/481210.htm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 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общая декларация прав челове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Содержит полный и упрощенный тексты. Декларация о правах человека и правах ребенка. Декларация прав человека в картинках. </w:t>
        <w:br/>
      </w:r>
      <w:hyperlink r:id="rId22">
        <w:r>
          <w:rPr>
            <w:rStyle w:val="InternetLink"/>
            <w:color w:val="7F00FF"/>
            <w:sz w:val="24"/>
            <w:szCs w:val="24"/>
          </w:rPr>
          <w:t>http://www.un.org/russian/topics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</w:r>
      <w:hyperlink r:id="rId23">
        <w:r>
          <w:rPr>
            <w:rStyle w:val="InternetLink"/>
            <w:color w:val="7F00FF"/>
            <w:sz w:val="24"/>
            <w:szCs w:val="24"/>
          </w:rPr>
          <w:t>http://www.un.org/russian/humanrts/index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 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а по истории государства и права зарубежных стр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Программа по истории государства и права зарубежных стран с древнейших времен до современности. </w:t>
        <w:br/>
      </w:r>
      <w:hyperlink r:id="rId24">
        <w:r>
          <w:rPr>
            <w:rStyle w:val="InternetLink"/>
            <w:color w:val="7F00FF"/>
            <w:sz w:val="24"/>
            <w:szCs w:val="24"/>
          </w:rPr>
          <w:t>http://www.shu.ru/~mkaz/russian/program1.htm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сударство и право: история и современ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Фрагменты учебного пособия по истории возникновения государства (рассматриваются теории происхождения) и права в России до XIX века. Содержатся вопросы для проверки и темы рефератов. </w:t>
        <w:br/>
      </w:r>
      <w:hyperlink r:id="rId25">
        <w:r>
          <w:rPr>
            <w:rStyle w:val="InternetLink"/>
            <w:color w:val="7F00FF"/>
            <w:sz w:val="24"/>
            <w:szCs w:val="24"/>
          </w:rPr>
          <w:t>http://his.1september.ru/1999/his03.htm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 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станция: российский образовательный порт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Освещение заочного и дистанционного образования: базовые подходы, обзор образовательных новостей. Учебно-методические комплексы Тюменского государственного университета (лекции, задания, литература): </w:t>
        <w:br/>
        <w:t xml:space="preserve">Основы государства и права. Права человека. Правоохранительные органы РФ. </w:t>
        <w:br/>
      </w:r>
      <w:hyperlink r:id="rId26">
        <w:r>
          <w:rPr>
            <w:rStyle w:val="InternetLink"/>
            <w:color w:val="7F00FF"/>
            <w:sz w:val="24"/>
            <w:szCs w:val="24"/>
          </w:rPr>
          <w:t>http://www.distance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 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чебно-методические комплексы: лекции, задания, темы рефератов, литература.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ы государства и права. История государства и права зарубежных стран. История политических и правовых учений. </w:t>
        <w:br/>
      </w:r>
      <w:hyperlink r:id="rId27">
        <w:r>
          <w:rPr>
            <w:rStyle w:val="InternetLink"/>
            <w:color w:val="7F00FF"/>
            <w:sz w:val="24"/>
            <w:szCs w:val="24"/>
          </w:rPr>
          <w:t>http://center.fio.ru/method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  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а и дети в Интерн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Законы, новости, советы адвоката, телефон спасения, разбор ситуаций. Словарь юридических терминов. </w:t>
        <w:br/>
      </w:r>
      <w:hyperlink r:id="rId28">
        <w:r>
          <w:rPr>
            <w:rStyle w:val="InternetLink"/>
            <w:color w:val="7F00FF"/>
            <w:sz w:val="24"/>
            <w:szCs w:val="24"/>
          </w:rPr>
          <w:t>http://school-sector.relarn.ru/prava/index.html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кольником об их правах в законе «Об образовани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Плакат газеты «Первое сентября». Разделы: Кто в школе хозяин?; До каких пределов простираются гарантии бесплатного образования?; Имеешь ли ты право вообще не ходить на уроки? и т.д. </w:t>
        <w:br/>
      </w:r>
      <w:hyperlink r:id="rId29">
        <w:r>
          <w:rPr>
            <w:rStyle w:val="InternetLink"/>
            <w:color w:val="7F00FF"/>
            <w:sz w:val="24"/>
            <w:szCs w:val="24"/>
          </w:rPr>
          <w:t>http://ps.1september.ru/article.php?ID=200207918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62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9196" TargetMode="External"/><Relationship Id="rId3" Type="http://schemas.openxmlformats.org/officeDocument/2006/relationships/hyperlink" Target="https://m.edsoo.ru/7f419196" TargetMode="External"/><Relationship Id="rId4" Type="http://schemas.openxmlformats.org/officeDocument/2006/relationships/hyperlink" Target="https://m.edsoo.ru/7f419196" TargetMode="External"/><Relationship Id="rId5" Type="http://schemas.openxmlformats.org/officeDocument/2006/relationships/hyperlink" Target="https://m.edsoo.ru/7f419196" TargetMode="External"/><Relationship Id="rId6" Type="http://schemas.openxmlformats.org/officeDocument/2006/relationships/hyperlink" Target="https://m.edsoo.ru/7f419196" TargetMode="External"/><Relationship Id="rId7" Type="http://schemas.openxmlformats.org/officeDocument/2006/relationships/hyperlink" Target="https://m.edsoo.ru/7f419196" TargetMode="External"/><Relationship Id="rId8" Type="http://schemas.openxmlformats.org/officeDocument/2006/relationships/hyperlink" Target="https://m.edsoo.ru/7f419196" TargetMode="External"/><Relationship Id="rId9" Type="http://schemas.openxmlformats.org/officeDocument/2006/relationships/hyperlink" Target="https://m.edsoo.ru/7f419196" TargetMode="External"/><Relationship Id="rId10" Type="http://schemas.openxmlformats.org/officeDocument/2006/relationships/hyperlink" Target="https://m.edsoo.ru/7f419196" TargetMode="External"/><Relationship Id="rId11" Type="http://schemas.openxmlformats.org/officeDocument/2006/relationships/hyperlink" Target="https://m.edsoo.ru/7f419196" TargetMode="External"/><Relationship Id="rId12" Type="http://schemas.openxmlformats.org/officeDocument/2006/relationships/hyperlink" Target="https://m.edsoo.ru/7f419196" TargetMode="External"/><Relationship Id="rId13" Type="http://schemas.openxmlformats.org/officeDocument/2006/relationships/hyperlink" Target="https://m.edsoo.ru/7f419196" TargetMode="External"/><Relationship Id="rId14" Type="http://schemas.openxmlformats.org/officeDocument/2006/relationships/hyperlink" Target="https://m.edsoo.ru/7f419196" TargetMode="External"/><Relationship Id="rId15" Type="http://schemas.openxmlformats.org/officeDocument/2006/relationships/hyperlink" Target="https://m.edsoo.ru/7f419196" TargetMode="External"/><Relationship Id="rId16" Type="http://schemas.openxmlformats.org/officeDocument/2006/relationships/hyperlink" Target="https://m.edsoo.ru/7f419196" TargetMode="External"/><Relationship Id="rId17" Type="http://schemas.openxmlformats.org/officeDocument/2006/relationships/hyperlink" Target="https://m.edsoo.ru/7f419196" TargetMode="External"/><Relationship Id="rId18" Type="http://schemas.openxmlformats.org/officeDocument/2006/relationships/hyperlink" Target="https://docs.google.com/document/d/1OUmhfqV2VdmT-KZZs2E1fLxzYmJixbV0AiP0NtIArsA/edit" TargetMode="External"/><Relationship Id="rId19" Type="http://schemas.openxmlformats.org/officeDocument/2006/relationships/hyperlink" Target="http://www.lawportal.ru/" TargetMode="External"/><Relationship Id="rId20" Type="http://schemas.openxmlformats.org/officeDocument/2006/relationships/hyperlink" Target="http://www.allpravo.ru/library/" TargetMode="External"/><Relationship Id="rId21" Type="http://schemas.openxmlformats.org/officeDocument/2006/relationships/hyperlink" Target="http://www.memo.ru/prawo/fund/481210.htm" TargetMode="External"/><Relationship Id="rId22" Type="http://schemas.openxmlformats.org/officeDocument/2006/relationships/hyperlink" Target="http://www.un.org/russian/topics/" TargetMode="External"/><Relationship Id="rId23" Type="http://schemas.openxmlformats.org/officeDocument/2006/relationships/hyperlink" Target="http://www.un.org/russian/humanrts/index.ru" TargetMode="External"/><Relationship Id="rId24" Type="http://schemas.openxmlformats.org/officeDocument/2006/relationships/hyperlink" Target="http://www.shu.ru/~mkaz/russian/program1.htm" TargetMode="External"/><Relationship Id="rId25" Type="http://schemas.openxmlformats.org/officeDocument/2006/relationships/hyperlink" Target="http://his.1september.ru/1999/his03.htm" TargetMode="External"/><Relationship Id="rId26" Type="http://schemas.openxmlformats.org/officeDocument/2006/relationships/hyperlink" Target="http://www.distance.ru/" TargetMode="External"/><Relationship Id="rId27" Type="http://schemas.openxmlformats.org/officeDocument/2006/relationships/hyperlink" Target="http://center.fio.ru/method/" TargetMode="External"/><Relationship Id="rId28" Type="http://schemas.openxmlformats.org/officeDocument/2006/relationships/hyperlink" Target="http://school-sector.relarn.ru/prava/index.html" TargetMode="External"/><Relationship Id="rId29" Type="http://schemas.openxmlformats.org/officeDocument/2006/relationships/hyperlink" Target="http://ps.1september.ru/article.php?ID=200207918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08:00Z</dcterms:created>
  <dc:creator>ОЛ</dc:creator>
  <dc:description/>
  <dc:language>en-US</dc:language>
  <cp:lastModifiedBy>Светлана</cp:lastModifiedBy>
  <dcterms:modified xsi:type="dcterms:W3CDTF">2024-09-12T11:08:00Z</dcterms:modified>
  <cp:revision>2</cp:revision>
  <dc:subject/>
  <dc:title/>
</cp:coreProperties>
</file>